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44"/>
        <w:gridCol w:w="2880"/>
        <w:gridCol w:w="144"/>
        <w:gridCol w:w="2880"/>
        <w:gridCol w:w="144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44" w:right="144" w:gutter="0" w:header="0" w:top="1166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30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