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267" w:footer="0" w:bottom="7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7:17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4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