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720"/>
        <w:gridCol w:w="2880"/>
        <w:gridCol w:w="720"/>
        <w:gridCol w:w="2880"/>
      </w:tblGrid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1080" w:right="1080" w:gutter="0" w:header="0" w:top="1260" w:footer="0" w:bottom="3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05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1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