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3"/>
        <w:gridCol w:w="126"/>
        <w:gridCol w:w="2174"/>
        <w:gridCol w:w="127"/>
        <w:gridCol w:w="2174"/>
        <w:gridCol w:w="127"/>
        <w:gridCol w:w="2174"/>
        <w:gridCol w:w="127"/>
        <w:gridCol w:w="2174"/>
      </w:tblGrid>
      <w:tr>
        <w:trPr>
          <w:trHeight w:val="144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432" w:right="432" w:gutter="0" w:header="0" w:top="11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02:00Z</dcterms:created>
  <dc:creator>Edward Jones</dc:creator>
  <dc:description/>
  <dc:language>en-US</dc:language>
  <cp:lastModifiedBy>YHA</cp:lastModifiedBy>
  <cp:lastPrinted>2001-06-12T09:01:00Z</cp:lastPrinted>
  <dcterms:modified xsi:type="dcterms:W3CDTF">2014-06-10T13:02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