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</w:tblGrid>
      <w:tr>
        <w:trPr>
          <w:trHeight w:val="36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576" w:right="576" w:gutter="0" w:header="0" w:top="1166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20:07:00Z</dcterms:created>
  <dc:creator>Edward Jones</dc:creator>
  <dc:description/>
  <dc:language>en-US</dc:language>
  <cp:lastModifiedBy>YHA</cp:lastModifiedBy>
  <cp:lastPrinted>2001-06-12T09:01:00Z</cp:lastPrinted>
  <dcterms:modified xsi:type="dcterms:W3CDTF">2006-10-17T16:09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