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>
          <w:trHeight w:val="36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0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800" w:right="1800" w:gutter="0" w:header="0" w:top="1800" w:footer="0" w:bottom="144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53:00Z</dcterms:created>
  <dc:creator>Edward Jones</dc:creator>
  <dc:description/>
  <cp:keywords/>
  <dc:language>en-US</dc:language>
  <cp:lastModifiedBy>DAPE(DANIEL PEPPER)</cp:lastModifiedBy>
  <cp:lastPrinted>2013-12-12T15:15:00Z</cp:lastPrinted>
  <dcterms:modified xsi:type="dcterms:W3CDTF">2013-12-18T16:03:00Z</dcterms:modified>
  <cp:revision>1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