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67" w:footer="0" w:bottom="3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21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6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