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57" w:footer="0" w:bottom="7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6:56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1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