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  <w:gridCol w:w="144"/>
        <w:gridCol w:w="720"/>
      </w:tblGrid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0" w:footer="0" w:bottom="2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7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