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</w:tblGrid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91" w:right="691" w:gutter="0" w:header="0" w:top="1152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26:00Z</dcterms:created>
  <dc:creator>YHA</dc:creator>
  <dc:description/>
  <cp:keywords/>
  <dc:language>en-US</dc:language>
  <cp:lastModifiedBy>YHA</cp:lastModifiedBy>
  <cp:lastPrinted>2007-10-25T09:48:00Z</cp:lastPrinted>
  <dcterms:modified xsi:type="dcterms:W3CDTF">2010-05-20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