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360" w:right="360" w:gutter="0" w:header="0" w:top="126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03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1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