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080" w:right="1080" w:gutter="0" w:header="0" w:top="1008" w:footer="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5:37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7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