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0"/>
      </w:tblGrid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20" w:right="720" w:gutter="0" w:header="0" w:top="95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5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3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