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76"/>
      </w:tblGrid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032" w:right="403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8:06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0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