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8"/>
        <w:gridCol w:w="2707"/>
        <w:gridCol w:w="2707"/>
        <w:gridCol w:w="2707"/>
      </w:tblGrid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06" w:right="706" w:gutter="0" w:header="0" w:top="116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5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5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