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59"/>
        <w:gridCol w:w="3758"/>
        <w:gridCol w:w="3758"/>
      </w:tblGrid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75" w:right="475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9:59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7:00Z</dcterms:modified>
  <cp:revision>8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