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467" w:type="dxa"/>
        <w:jc w:val="center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4147"/>
        <w:gridCol w:w="173"/>
        <w:gridCol w:w="4147"/>
      </w:tblGrid>
      <w:tr>
        <w:trPr>
          <w:trHeight w:val="576" w:hRule="exact"/>
        </w:trPr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76" w:hRule="exact"/>
        </w:trPr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76" w:hRule="exact"/>
        </w:trPr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76" w:hRule="exact"/>
        </w:trPr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76" w:hRule="exact"/>
        </w:trPr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76" w:hRule="exact"/>
        </w:trPr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76" w:hRule="exact"/>
        </w:trPr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76" w:hRule="exact"/>
        </w:trPr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76" w:hRule="exact"/>
        </w:trPr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76" w:hRule="exact"/>
        </w:trPr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76" w:hRule="exact"/>
        </w:trPr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76" w:hRule="exact"/>
        </w:trPr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76" w:hRule="exact"/>
        </w:trPr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76" w:hRule="exact"/>
        </w:trPr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76" w:hRule="exact"/>
        </w:trPr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76" w:hRule="exact"/>
        </w:trPr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76" w:hRule="exact"/>
        </w:trPr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76" w:hRule="exact"/>
        </w:trPr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76" w:hRule="exact"/>
        </w:trPr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76" w:hRule="exact"/>
        </w:trPr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76" w:hRule="exact"/>
        </w:trPr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76" w:hRule="exact"/>
        </w:trPr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76" w:hRule="exact"/>
        </w:trPr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76" w:hRule="exact"/>
        </w:trPr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vanish/>
          <w:sz w:val="24"/>
        </w:rPr>
      </w:pPr>
      <w:r>
        <w:rPr>
          <w:rFonts w:cs="Arial" w:ascii="Arial" w:hAnsi="Arial"/>
          <w:b/>
          <w:bCs/>
          <w:vanish/>
          <w:sz w:val="24"/>
        </w:rPr>
      </w:r>
    </w:p>
    <w:sectPr>
      <w:type w:val="nextPage"/>
      <w:pgSz w:w="12240" w:h="15840"/>
      <w:pgMar w:left="1901" w:right="1872" w:gutter="0" w:header="0" w:top="126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36" w:right="36" w:hanging="0"/>
      <w:jc w:val="center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7T18:06:00Z</dcterms:created>
  <dc:creator>Edward Jones</dc:creator>
  <dc:description/>
  <dc:language>en-US</dc:language>
  <cp:lastModifiedBy>YHA</cp:lastModifiedBy>
  <cp:lastPrinted>2001-06-12T09:01:00Z</cp:lastPrinted>
  <dcterms:modified xsi:type="dcterms:W3CDTF">2006-10-17T15:18:00Z</dcterms:modified>
  <cp:revision>4</cp:revision>
  <dc:subject/>
  <dc:title>«Row»-«Col»«SOName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sMyDocuments">
    <vt:lpwstr>1</vt:lpwstr>
  </property>
</Properties>
</file>