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7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347"/>
      </w:tblGrid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2" w:right="331" w:gutter="0" w:header="0" w:top="1440" w:footer="0" w:bottom="2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5:43:00Z</dcterms:created>
  <dc:creator>DSWH</dc:creator>
  <dc:description/>
  <dc:language>en-US</dc:language>
  <cp:lastModifiedBy>YHA</cp:lastModifiedBy>
  <cp:lastPrinted>2006-06-30T10:47:00Z</cp:lastPrinted>
  <dcterms:modified xsi:type="dcterms:W3CDTF">2006-10-17T13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