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180"/>
        <w:gridCol w:w="2702"/>
        <w:gridCol w:w="180"/>
        <w:gridCol w:w="2702"/>
        <w:gridCol w:w="180"/>
        <w:gridCol w:w="2702"/>
      </w:tblGrid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50" w:right="450" w:gutter="0" w:header="0" w:top="1267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30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6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