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</w:tblGrid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31" w:right="531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32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